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от  22  декабря  2017 года №  364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городского округа,                             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237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2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9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9999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4050 04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51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51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20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1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08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5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4050 04 0008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4050 04 0001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округов (благоустройство дворовых территорий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4050 04 0002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округов (благоустройство иных объектов инфраструктуры городской ср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5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7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4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4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250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220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13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2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3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21:00Z</dcterms:created>
  <dc:creator>525safarova</dc:creator>
  <dc:description/>
  <cp:keywords/>
  <dc:language>en-US</dc:language>
  <cp:lastModifiedBy>User</cp:lastModifiedBy>
  <cp:lastPrinted>2016-10-28T10:29:00Z</cp:lastPrinted>
  <dcterms:modified xsi:type="dcterms:W3CDTF">2017-12-18T02:45:00Z</dcterms:modified>
  <cp:revision>10</cp:revision>
  <dc:subject/>
  <dc:title>Проект</dc:title>
</cp:coreProperties>
</file>